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947726900"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75613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65930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