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6225981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5975120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13080719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10665093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212318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3516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5974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