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664594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80042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