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6820132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31679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770059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82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