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89841866"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1002036"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06811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0292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