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8518878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952848"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2261726"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396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