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85159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30984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