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27354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17678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