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6508195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5875151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3249671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5541984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8698283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76939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99663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