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3508553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900327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3909677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363185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6867769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476900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7853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