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1993623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6891345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9358901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2937848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9457105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8220127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38512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