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9916029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2005771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3694385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3421736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7010580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320595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34847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