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963059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7141397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2081624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5519816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80362374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3730444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90889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