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10380239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697859718"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845073918"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19264470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385458288"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64453071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5407957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