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4081806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535441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1928687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1597787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1144665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736685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6205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