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75058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62032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