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24846318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976954371"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92369442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94696211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9804319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22278715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6853248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