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808068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999913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