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9827376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8592885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3478550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4275829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2023144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496756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65568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