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786488091"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920507325"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258005139"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618637686"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699742299"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26397812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4324758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