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8356633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4909478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8451739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3935363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7394292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438095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03511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