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383558417"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841604053"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2103691696"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7303447"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800041846"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270012217"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8045457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