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161007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5194442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2453050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426472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297062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05618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34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