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1820303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9207360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8073675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9759520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2520502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5754952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787085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