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5452596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99497725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2291702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7823562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4821543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1993842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570092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