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69349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07929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