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4851832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9797930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084535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8565320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1302785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81513787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960388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