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7371683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8704500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8820793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2795692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4550192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292723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25535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