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2318175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7178413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817762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4267527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3612719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356369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43403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