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0451136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3012772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6060635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5474905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6332656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1544188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2181919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