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8111765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2578293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8846259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6106332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807227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9512144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87706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