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986700083"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175405902"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845018166"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903189399"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538138329"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074280985"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4874566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