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161288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3174379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13322163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004512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7568661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673419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88273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