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873067214"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924826834"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684387520"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365055771"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097881397"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770600418"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9649353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