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326581102"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7751555"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963147303"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72208476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558548733"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49838339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3758926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