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446538281"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40935225"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199138753"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559326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2963552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3858038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5705182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