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259048958"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669450878"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209134330"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533725961"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2053574704"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55550812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9567624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