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5911038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8636024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0580720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0294650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3716557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8872615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82872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