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1803745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1138651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5103608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2916256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4774408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422010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77205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