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5765737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8550996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2946244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4173630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3265111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5615544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50464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