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9714085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1593162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728691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0476979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0853778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8842086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27819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