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8150643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68572379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76093596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951806508"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69840572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11429243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8585528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