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33438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36805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