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8107437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1485542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3863957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0953768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3365512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877799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3655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