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38033778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80108071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5164333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1034258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5312723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4471746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69277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