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4979905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029612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8311639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3245013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5975583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89500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42359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