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7725995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9610711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6590139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657405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4346137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73291061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43674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