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505641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6210174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