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69762465"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554641485"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957239088"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352275315"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224448527"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42531488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0231440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