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167608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5033385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5147011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426076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6160248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591139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336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