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5461090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7598530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2951466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8693982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6755045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8455310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92981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