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571989333"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834178107"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616793733"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764638155"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549752960"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666408287"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21444924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