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855358985"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297021178"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58591296"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751465683"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224553341"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81471889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20162223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