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62180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26987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