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31111136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13842648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18036542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13279302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1966275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73381087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801739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