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518517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36497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