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2118978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9000570"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0730761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0239579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5370071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4266125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770246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