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2538717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4449377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3234112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522781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6853558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653688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89690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