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4178412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0584024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0387895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8215694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1844772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011088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69961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