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38251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59617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