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5388389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3556869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1943563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13041523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7756726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6999721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55410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