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5707151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3483774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4628060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8511388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2387265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9697026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84469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