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616282000"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5327042"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852865664"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510221474"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963104017"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32423605"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96214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