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732513028"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01082803"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394458183"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293928194"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988821800"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61447253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8757391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