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9892053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5455418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6061842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5505627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7745909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9509564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60320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