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615763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4362951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8485156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84062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8613029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413827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44366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